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Załącznik nr 4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Calibri" w:cs="Calibri"/>
          <w:b/>
          <w:b/>
          <w:color w:val="000000"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color w:val="000000"/>
          <w:kern w:val="0"/>
          <w:sz w:val="24"/>
          <w:szCs w:val="24"/>
          <w:lang w:eastAsia="en-US"/>
        </w:rPr>
        <w:t>UMOWA nr …………z dnia …………… r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br/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omiędzy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Firmą: ZAJAZD "JONATAN" Sp. z o.o., ul. Sadowa 2, 82-400 Czernin, NIP:</w:t>
      </w:r>
      <w:r>
        <w:rPr>
          <w:rFonts w:eastAsia="Calibri" w:cs="Montserrat" w:ascii="Montserrat" w:hAnsi="Montserrat"/>
          <w:color w:val="000000"/>
          <w:kern w:val="0"/>
          <w:sz w:val="23"/>
          <w:szCs w:val="23"/>
          <w:lang w:eastAsia="pl-PL"/>
        </w:rPr>
        <w:t xml:space="preserve"> 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5791534975, reprezentowaną przez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……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..-………………………, 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waną dalej „Zamawiającym”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,NIP ………………………………………….., reprezentowanym przez: ……………………………………………, zwaną dalej „Wykonawcą”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Strony Umowy zgodnie postanawiają, co następuje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1</w:t>
      </w:r>
    </w:p>
    <w:p>
      <w:pPr>
        <w:pStyle w:val="Bezodstpw"/>
        <w:jc w:val="both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sz w:val="20"/>
          <w:szCs w:val="20"/>
          <w:lang w:eastAsia="en-US"/>
        </w:rPr>
        <w:t xml:space="preserve">Wykonawca zobowiązuje się wykonania przedmiotu zamówienia polegającego na </w:t>
      </w:r>
      <w:bookmarkStart w:id="0" w:name="_Hlk200706622"/>
      <w:r>
        <w:rPr>
          <w:rFonts w:cs="Calibri"/>
          <w:b/>
          <w:bCs/>
          <w:i/>
          <w:iCs/>
          <w:sz w:val="20"/>
          <w:szCs w:val="20"/>
        </w:rPr>
        <w:t>Zakup, dostawę oraz montaż środków trwałych i elementów wyposażenia na potrzeby projektu realizowanego w ramach programu HoReCa</w:t>
      </w:r>
      <w:bookmarkEnd w:id="0"/>
      <w:r>
        <w:rPr>
          <w:rFonts w:cs="Calibri"/>
          <w:sz w:val="20"/>
          <w:szCs w:val="20"/>
        </w:rPr>
        <w:t xml:space="preserve">, zgodnie z ofertą z dnia ………………….., stanowiącą załącznik nr 1 do niniejszej umowy.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jc w:val="center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2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trony Umowy zobowiązują się do wypełniania swoich obowiązków określonych w Zapytaniu ofertowym, do których należą: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Po stronie Wykonawcy: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nie przedmiotu zamówienia zgodnie z obowiązującymi przepisami i normami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nie zadania z należytą starannością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Niezwłoczne sygnalizowanie Zamawiającemu o zaistnieniu istotnych problemów, których Wykonawca, mimo dołożenia należytej staranności nie będzie w stanie rozwiązać we własnym zakresie. Zamawiający zastrzega jednak, że nie będzie wykonywał za Wykonawcę działań, do których Wykonawca zobowiązał się na podstawie zawartej umowy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ind w:left="1440" w:hanging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o stronie Zamawiającego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Dokonanie odbioru zamówionej usługi i zapłata umówionego wynagrodzenia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spacing w:before="0" w:after="0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  <w:lang w:eastAsia="en-US"/>
        </w:rPr>
      </w:pPr>
      <w:r>
        <w:rPr>
          <w:rFonts w:cs="Calibri"/>
          <w:b/>
          <w:sz w:val="20"/>
          <w:szCs w:val="20"/>
          <w:lang w:eastAsia="en-US"/>
        </w:rPr>
        <w:t>§3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b/>
          <w:b/>
          <w:kern w:val="0"/>
          <w:sz w:val="20"/>
          <w:szCs w:val="20"/>
          <w:lang w:eastAsia="en-US"/>
        </w:rPr>
      </w:pPr>
      <w:r>
        <w:rPr>
          <w:rFonts w:eastAsia="Calibri" w:cs="Calibri"/>
          <w:kern w:val="0"/>
          <w:sz w:val="20"/>
          <w:szCs w:val="20"/>
          <w:lang w:eastAsia="en-US"/>
        </w:rPr>
        <w:t>Wykonawca zobowiązuje się wykonać przedmiot zamówienia w terminie ustalonym z Zamawiającym ale nie później niż do 30.03.2026</w:t>
      </w:r>
      <w:r>
        <w:rPr>
          <w:rFonts w:cs="Calibri"/>
          <w:color w:val="000000"/>
          <w:sz w:val="20"/>
          <w:szCs w:val="20"/>
        </w:rPr>
        <w:t xml:space="preserve"> r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dbiór przedmiotu zamówienia zostanie potwierdzony protokołem zdawczo-odbiorczym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Jeżeli w toku czynności odbioru zostaną stwierdzone wady Zamawiającemu przysługując następujące uprawnienia: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color w:val="000000"/>
          <w:kern w:val="0"/>
          <w:sz w:val="20"/>
          <w:szCs w:val="20"/>
          <w:lang w:eastAsia="en-US"/>
        </w:rPr>
        <w:t>jeżeli wady nadają się do usunięcia – może odmówić odbioru do czasu usunięcia wad, przy czym Wykonawca nie może odmówić ich usunięcia bez względu na wysokość związanych z tym kosztów,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color w:val="000000"/>
          <w:kern w:val="0"/>
          <w:sz w:val="20"/>
          <w:szCs w:val="20"/>
          <w:lang w:eastAsia="en-US"/>
        </w:rPr>
        <w:t>w przypadku bezskutecznego upływu terminu na usunięcie wad Zamawiającemu przysługuje prawo usunięciu wad lub zlecenia ich usunięcia osobie trzeciej na koszt i ryzyko Wykonawcy. Zamawiający ma prawo do wytrzymania płatności i potrącenia rzeczywistego kosztu usunięcia wad z przysługującego Wykonawcy wynagrodzenia z prawem do naliczenia kar umownych.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4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wykonanie przedmiotu zamówienia Zamawiający zapłaci Wykonawcy wynagrodzenie </w:t>
        <w:br/>
        <w:t xml:space="preserve">w wysokości: 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zakresie części 1: Kocioł warzelny -  </w:t>
      </w:r>
      <w:r>
        <w:rPr>
          <w:rFonts w:eastAsia="Calibri" w:cs="Calibri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zakresie części 2: Automatyczny barman: </w:t>
      </w:r>
      <w:r>
        <w:rPr>
          <w:rFonts w:eastAsia="Calibri" w:cs="Calibri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akresie części 3:</w:t>
      </w:r>
      <w:r>
        <w:rPr>
          <w:rFonts w:eastAsia="Calibri" w:cs="Calibri"/>
          <w:kern w:val="0"/>
          <w:sz w:val="20"/>
          <w:szCs w:val="20"/>
          <w:lang w:eastAsia="en-US"/>
        </w:rPr>
        <w:t xml:space="preserve"> Witryna grzewcza: 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zakresie części 4: Maszyna do produkcji pierogów -  </w:t>
      </w:r>
      <w:r>
        <w:rPr>
          <w:rFonts w:eastAsia="Calibri" w:cs="Calibri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zakresie części 5: Ekspres do kawy -  </w:t>
      </w:r>
      <w:r>
        <w:rPr>
          <w:rFonts w:eastAsia="Calibri" w:cs="Calibri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zakresie części 6: Piec konwekcyjno-parowy -  </w:t>
      </w:r>
      <w:r>
        <w:rPr>
          <w:rFonts w:eastAsia="Calibri" w:cs="Calibri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zakresie części 7: Krajalnica do wędlin -  </w:t>
      </w:r>
      <w:r>
        <w:rPr>
          <w:rFonts w:eastAsia="Calibri" w:cs="Calibri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zakresie części 8: Dozownik talerzy -  </w:t>
      </w:r>
      <w:r>
        <w:rPr>
          <w:rFonts w:eastAsia="Calibri" w:cs="Calibri"/>
          <w:kern w:val="0"/>
          <w:sz w:val="20"/>
          <w:szCs w:val="20"/>
          <w:lang w:eastAsia="en-US"/>
        </w:rPr>
        <w:t>………………..zł brutto (słownie: …………………………………………………….,00/100)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nagrodzenie będzie płatne na podstawie prawidłowo wystawionych i dostarczonych Zamawiającemu faktur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y dokona zapłaty należności wynikającej z faktur Wykonawcy na konto wskazane  </w:t>
        <w:br/>
        <w:t xml:space="preserve">w fakturach w terminie do 14 dni, licząc od daty złożenia faktury.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zwłokę w zapłacie należności wynikającej z faktury Wykonawca ma prawo żądać zapłaty odsetek w wysokości ustawowej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mawiający przewiduje możliwość płatności zaliczkowych na poczet zaplanowanych do realizacji prac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5</w:t>
      </w:r>
    </w:p>
    <w:p>
      <w:pPr>
        <w:pStyle w:val="Akapitzlist"/>
        <w:numPr>
          <w:ilvl w:val="0"/>
          <w:numId w:val="9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sobą do kontaktu po stronie Zamawiającego jest – …………………………………………………….</w:t>
      </w:r>
    </w:p>
    <w:p>
      <w:pPr>
        <w:pStyle w:val="Akapitzlist"/>
        <w:numPr>
          <w:ilvl w:val="0"/>
          <w:numId w:val="9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sobą do kontaktu po stronie Wykonawcy jest –  ……………………………………………..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6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trony postanawiają, że oprócz przypadków wymienionych w tytule XV Kodeksu cywilnego, przysługuje im prawo odstąpienia od umowy w następujących przypadkach: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emu przysługuje prawo odstąpienia od umowy, bez konsekwencji kar umownych, jeżeli </w:t>
      </w:r>
      <w:r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  <w:t>Wykonawca nie wykonał przedmiotu zamówienia w ustalonym terminie;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porozumieniem stron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świadczenie o odstąpieniu od umowy musi zawierać uzasadnienie i należy złożyć je drugiej stronie w formie pisemnej pod rygorem nieważności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 razie odstąpienia od umowy z przyczyn, za które Wykonawca nie odpowiada, Zamawiający zobowiązany jest do dokonania odbioru i zapłaty wynagrodzenia za część zrealizowanego zamówienia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mawiający wymaga wniesienia zabezpieczenia należytego wykonania umowy w wysokości 5% zamówienia brutto dla każdej części. Zabezpieczenie zostanie zwrócone w terminie 30 dni od daty podpisania końcowych protokołów odbioru – odrębnie dla każdej części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7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niewykonanie lub nienależyte wykonanie zobowiązań umownych Strony ustalają kary umowne w następujących wypadkach i wysokościach: </w:t>
      </w:r>
    </w:p>
    <w:p>
      <w:pPr>
        <w:pStyle w:val="Akapitzlist"/>
        <w:numPr>
          <w:ilvl w:val="1"/>
          <w:numId w:val="11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Wykonawca zapłaci Zamawiającemu karę umowną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opóźnienie w wykonaniu przedmiotu umowy – w wysokości 0,01% wartości przedmiotu umowy brutto, za każdy dzień opóźnienia w stosunku do ustalonych terminów,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odstąpienie od umowy przez którąkolwiek ze Stron, z przyczyn zależnych od Wykonawcy – w wysokości 10% wartości umowy brutto. </w:t>
      </w:r>
    </w:p>
    <w:p>
      <w:pPr>
        <w:pStyle w:val="Akapitzlist"/>
        <w:numPr>
          <w:ilvl w:val="1"/>
          <w:numId w:val="11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y zapłaci Wykonawcy karę umowną: 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before="0" w:after="240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zwłokę w przystąpieniu do odbioru - w wysokości 0,01% wynagrodzenia umownego brutto za przedmiot odbioru, za każdy dzień zwłoki, licząc od następnego dnia roboczego po terminie, w którym odbiór miał być rozpoczęty, 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odstąpienie od umowy przez którąkolwiek ze Stron, z przyczyn zależnych od Zamawiającego, w wysokości 10% wartości umowy brutto. 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wca zapłaci Zamawiającemu karę umowną w terminie 5 dni od daty wystąpienia przez Zamawiającego z żądaniem zapłacenia kary. W razie opóźnienia w zapłacie Zamawiający zastrzega sobie prawo potrącenia kary z należnego Wykonawcy wynagrodzenia.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y zastrzega sobie prawo do odszkodowania uzupełniającego na zasadach ogólnych, </w:t>
        <w:br/>
        <w:t xml:space="preserve">o ile wartość faktycznie poniesionych szkód przekracza wysokość kar umownych lub jeżeli szkoda powstała z przyczyn dla których Strony nie zastrzegły kar w umowie. Wykonawca obowiązany jest zwłaszcza zwrócić Zamawiającemu wszystkie kwoty, które Zamawiający – jako Beneficjent - zwrócił instytucji będącej stroną umowy o dofinansowanie z przyczyn leżących po stronie Wykonawcy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8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Wykonawca zobowiązuje się do zachowania w tajemnicy wszelkich informacji uzyskanych </w:t>
        <w:br/>
        <w:t>w trakcie realizacji przedmiotu umowy, również po upływie okresu obowiązywania niniejszej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mawiający przewiduje możliwość dokonania zmian postanowień umowy, jeżeli w trakcie realizacji przedmiotu umowy wystąpią okoliczności skutkujące koniecznością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rzedłużenia terminu wykonania umowy, takiego jak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Start w:id="1" w:name="_Hlk173427508"/>
      <w:r>
        <w:rPr>
          <w:rFonts w:cs="Calibri"/>
          <w:sz w:val="20"/>
          <w:szCs w:val="20"/>
        </w:rPr>
        <w:t>zmiana powszechnie obowiązujących przepisów prawnych, wymagająca wprowadzenia zmian do już wykonanych elementów przedmiotu zamówienia – po udokumentowaniu przez Wykonawcę wykonania tych elementów</w:t>
      </w:r>
      <w:bookmarkEnd w:id="1"/>
      <w:r>
        <w:rPr>
          <w:rFonts w:cs="Calibri"/>
          <w:sz w:val="20"/>
          <w:szCs w:val="20"/>
        </w:rPr>
        <w:t>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bookmarkStart w:id="2" w:name="_Hlk173427519"/>
      <w:r>
        <w:rPr>
          <w:rFonts w:cs="Calibri"/>
          <w:sz w:val="20"/>
          <w:szCs w:val="20"/>
        </w:rPr>
        <w:t>wystąpienie w trakcie realizacji przedmiotu umowy zdarzeń noszących znamiona tzw. siły wyższej, uniemożliwiających wykonanie przedmiotu umowy w terminie umownym, którym Wykonawca nie mógł zapobiec lub których nie mógł przewidzieć, po udokumentowaniu zamawiającemu faktu wystąpienia tych zdarzeń oraz rzeczywistego ich wpływu na termin realizacji przedmiotu umowy</w:t>
      </w:r>
      <w:bookmarkEnd w:id="2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,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zgodą obu stron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cs="Calibri"/>
          <w:sz w:val="20"/>
          <w:szCs w:val="20"/>
        </w:rPr>
        <w:t>zaistnienia okoliczności niezależnych od Wykonawc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Start w:id="3" w:name="_Hlk173427541"/>
      <w:bookmarkEnd w:id="3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harmonogramu prac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bookmarkStart w:id="4" w:name="_Hlk173427541"/>
      <w:bookmarkEnd w:id="4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terminów płatności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wynagrodzenia – w przypadku zmiany przepisów w zakresie podatku VAT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Start w:id="5" w:name="_Hlk173427570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ytuacja epidemiologiczna</w:t>
      </w:r>
      <w:bookmarkEnd w:id="5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rzedmiot umowy Wykonawca może wykonać przy udziale podwykonawców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Wykonawca odpowiada za działania i zaniechania podwykonawców jak za działania własne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wca, zamierzający zawrzeć umowę o podwykonawstwo, jest obowiązany do przedłożenia Zamawiającemu projektu umowy. W razie wykonywania przedmiotu umowy przy udziale podwykonawców wypłata wynagrodzenia Wykonawcy jest uzależniona, oprócz spełnienia warunków wynikających z niniejszej umowy, od przedłożenia Zamawiającemu oświadczeń podwykonawców o zapłacie przez Wykonawcę należnego im wynagrodzenia za zrealizowaną usługę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a postanowień umowy lub któregokolwiek z załączników, stanowiących jej integralną część – może nastąpić za zgodą obu Stron, wyrażoną na piśmie w formie aneksu do umowy, pod rygorem nieważnośc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 sprawach nie uregulowanych niniejszą umową stosuje się przepisy Kodeksu cywiln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Sądem właściwym do rozstrzygania sporów powstałych z niniejszej umowy jest właściwy sąd </w:t>
        <w:br/>
        <w:t>dla siedziby Zamawiając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Umowę sporządzono w 2-ch jednobrzmiących egzemplarzach, po jednym egzemplarzu dla każdej ze Stron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jc w:val="both"/>
        <w:rPr/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ab/>
        <w:tab/>
        <w:tab/>
        <w:t xml:space="preserve">ZAMAWIAJĄCY: </w:t>
        <w:tab/>
        <w:tab/>
        <w:tab/>
        <w:tab/>
        <w:tab/>
        <w:t xml:space="preserve">WYKONAWCA: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  <w:fldChar w:fldCharType="begin"/>
    </w:r>
    <w:r>
      <w:rPr>
        <w:sz w:val="24"/>
        <w:kern w:val="0"/>
        <w:szCs w:val="24"/>
        <w:rFonts w:eastAsia="Calibri" w:cs="Times New Roman"/>
        <w:lang w:eastAsia="en-US"/>
      </w:rPr>
      <w:instrText xml:space="preserve"> PAGE </w:instrText>
    </w:r>
    <w:r>
      <w:rPr>
        <w:sz w:val="24"/>
        <w:kern w:val="0"/>
        <w:szCs w:val="24"/>
        <w:rFonts w:eastAsia="Calibri" w:cs="Times New Roman"/>
        <w:lang w:eastAsia="en-US"/>
      </w:rPr>
      <w:fldChar w:fldCharType="separate"/>
    </w:r>
    <w:r>
      <w:rPr>
        <w:sz w:val="24"/>
        <w:kern w:val="0"/>
        <w:szCs w:val="24"/>
        <w:rFonts w:eastAsia="Calibri" w:cs="Times New Roman"/>
        <w:lang w:eastAsia="en-US"/>
      </w:rPr>
      <w:t>4</w:t>
    </w:r>
    <w:r>
      <w:rPr>
        <w:sz w:val="24"/>
        <w:kern w:val="0"/>
        <w:szCs w:val="24"/>
        <w:rFonts w:eastAsia="Calibri" w:cs="Times New Roman"/>
        <w:lang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</w:r>
  </w:p>
  <w:p>
    <w:pPr>
      <w:pStyle w:val="Footer"/>
      <w:spacing w:lineRule="auto" w:line="240" w:before="0" w:after="0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61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sz w:val="22"/>
      <w:szCs w:val="22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  <w:b w:val="false"/>
      <w:sz w:val="20"/>
      <w:szCs w:val="20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3z0">
    <w:name w:val="WW8Num33z0"/>
    <w:qFormat/>
    <w:rPr>
      <w:rFonts w:ascii="Calibri" w:hAnsi="Calibri" w:cs="Calibri"/>
      <w:b w:val="false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Calibri" w:hAnsi="Calibri" w:cs="Calibri"/>
      <w:b w:val="false"/>
      <w:sz w:val="20"/>
      <w:szCs w:val="20"/>
    </w:rPr>
  </w:style>
  <w:style w:type="character" w:styleId="WW8Num34z1">
    <w:name w:val="WW8Num34z1"/>
    <w:qFormat/>
    <w:rPr>
      <w:rFonts w:ascii="Calibri" w:hAnsi="Calibri" w:cs="Calibri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Calibri" w:hAnsi="Calibri" w:cs="Calibri"/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SimSun;宋体"/>
    </w:rPr>
  </w:style>
  <w:style w:type="character" w:styleId="WW8Num39z0">
    <w:name w:val="WW8Num39z0"/>
    <w:qFormat/>
    <w:rPr>
      <w:rFonts w:ascii="Calibri" w:hAnsi="Calibri" w:cs="Calibri"/>
      <w:b w:val="false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font283;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SimSun;宋体" w:cs="font283;Times New Roman"/>
      <w:b/>
      <w:bCs/>
      <w:kern w:val="2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kocowegoZnak">
    <w:name w:val="Tekst przypisu końcowego Znak"/>
    <w:qFormat/>
    <w:rPr>
      <w:rFonts w:ascii="Calibri" w:hAnsi="Calibri" w:eastAsia="SimSun;宋体" w:cs="font283;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0:56:00Z</dcterms:created>
  <dc:creator>Magdalena Skirgajło - Jacewicz</dc:creator>
  <dc:description/>
  <cp:keywords/>
  <dc:language>en-US</dc:language>
  <cp:lastModifiedBy>Kamila Ignalewska</cp:lastModifiedBy>
  <cp:lastPrinted>2019-05-24T08:54:00Z</cp:lastPrinted>
  <dcterms:modified xsi:type="dcterms:W3CDTF">2026-03-04T12:51:00Z</dcterms:modified>
  <cp:revision>52</cp:revision>
  <dc:subject/>
  <dc:title/>
</cp:coreProperties>
</file>